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ішення  сільської ради  від 22.10.2012 р.№ 29/4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порядок оренди майна,що належить до комунальної власності територіальної громади Зорянської сільської ради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тановлення  порядку розрахунку та використання  орендної плат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жовтень  2013ро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зов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Для відстеження  будуть використовуватись статистичні  дані надходження платеж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стежуватимуться наступні показники: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розмір  надходжень до бюджету від сплати податк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 платників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бсяг надходжень до сільського бюджету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ть  суб’єктів господарювання ,на яких поширюється  дія регуляторного акт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ть укладених договорів оренди комунального майна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ість  надходжень платежів до бюджет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досконалення механізму ,який визначає порядок  передачі  майна в оренду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ідвищення ефективності використання майна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1:00Z</dcterms:created>
  <dc:creator>Admin</dc:creator>
  <dc:description/>
  <cp:keywords/>
  <dc:language>en-US</dc:language>
  <cp:lastModifiedBy>Admin</cp:lastModifiedBy>
  <dcterms:modified xsi:type="dcterms:W3CDTF">2013-06-05T08:32:00Z</dcterms:modified>
  <cp:revision>1</cp:revision>
  <dc:subject/>
  <dc:title>Звіт  про відстеження результативності  регуляторного акту</dc:title>
</cp:coreProperties>
</file>